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MAGAZINE JOURNAL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COVER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ooks like magazine cover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20"/>
          <w:szCs w:val="20"/>
        </w:rPr>
        <w:t>moved around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20"/>
          <w:szCs w:val="20"/>
        </w:rPr>
        <w:t>good cover pictur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auto safety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for example top 10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visually appealing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15:00Z</dcterms:created>
  <dc:creator>Riv Levy</dc:creator>
  <dc:description/>
  <dc:language>en-US</dc:language>
  <cp:lastModifiedBy>Billy</cp:lastModifiedBy>
  <cp:lastPrinted>2006-01-12T15:17:00Z</cp:lastPrinted>
  <dcterms:modified xsi:type="dcterms:W3CDTF">2013-02-15T20:15:00Z</dcterms:modified>
  <cp:revision>2</cp:revision>
  <dc:subject>Heinemann--Putz [text]</dc:subject>
  <dc:title>Heinemann--Putz [text]</dc:title>
</cp:coreProperties>
</file>